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ЧЕРНІГІВСЬКОГО РАЙОНУ  </w:t>
      </w: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 xml:space="preserve">14 грудня </w:t>
      </w:r>
      <w:r>
        <w:rPr>
          <w:bCs/>
          <w:sz w:val="28"/>
          <w:szCs w:val="28"/>
          <w:lang w:val="uk-UA"/>
        </w:rPr>
        <w:t>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07-25</w:t>
      </w:r>
      <w:r>
        <w:rPr>
          <w:bCs/>
          <w:color w:val="000000"/>
          <w:sz w:val="28"/>
          <w:szCs w:val="28"/>
          <w:shd w:fill="FFFFFF" w:val="clear"/>
          <w:lang w:val="uk-UA"/>
        </w:rPr>
        <w:t>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дарування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½ частки житлового будинку та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ділянки малолітній дитині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right="-1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статті 17 Закону України «Про охорону дитинства», статті 12 Закону України «Про основи соціального захисту бездомних громадян і безпритульних дітей», статті 177 Сімейного кодексу України,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, розглянувши заяву КОВАЛЕНКО Людмили Василівни, ******** року народження, жительки смт. Козелець, вул. ********,     Чернігівського району Чернігівської області, враховуючи рекомендації комісії з питань захисту прав дитини при виконавчому комітеті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Normal"/>
        <w:autoSpaceDE w:val="false"/>
        <w:ind w:right="-18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дозвіл КОВАЛЕНКО Людмилі Василівні, ******** року народження, жительці смт. Козелець, вул. ******** Чернігівського району Чернігівської області, на дарування ½ частки житлового будинку, який знаходиться за адресою: Чернігівська область, Чернігівський (Козелецький) район, смт. Козелець, вул. ********, та ½ частки земельної ділянки площею 0,0775 га (кадастровий номер ********), яка знаходиться адресою: Чернігівська область, Чернігівський (Козелецький) район, смт. Козелець, вул. ********, малолітній дитині ТАШКЕН Софії ********, ******** року народження. Інтереси дитини не будуть порушені.</w:t>
      </w:r>
    </w:p>
    <w:p>
      <w:pPr>
        <w:pStyle w:val="Normal"/>
        <w:autoSpaceDE w:val="false"/>
        <w:ind w:right="-185" w:firstLine="708"/>
        <w:jc w:val="both"/>
        <w:rPr/>
      </w:pPr>
      <w:r>
        <w:rPr>
          <w:sz w:val="28"/>
          <w:szCs w:val="28"/>
          <w:lang w:val="uk-UA"/>
        </w:rPr>
        <w:t xml:space="preserve">2. Правочин дарування ½ частки житлового будинку, який знаходиться за адресою: Чернігівська область, Чернігівський (Козелецький) район,                   смт. Козелець, вул. ********, та ½ частки земельної  ділянки  площею 0,0775 га (кадастровий номер ********), яка знаходиться адресою: Чернігівська область, Чернігівський (Козелецький)  район, смт. Козелець, вул. ********, від імені малолітньої дитини ТАШКЕН Софії ********, ******** року народження, дозволити укласти її батьку, громадянину Турецької Республіки, ТАШКЕН Октаю, ******** року народження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                В.П.Бриги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99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45:00Z</dcterms:created>
  <dc:creator>Ponomarenkosp252106</dc:creator>
  <dc:description/>
  <cp:keywords/>
  <dc:language>en-US</dc:language>
  <cp:lastModifiedBy>Пользователь Windows</cp:lastModifiedBy>
  <dcterms:modified xsi:type="dcterms:W3CDTF">2021-12-15T14:16:00Z</dcterms:modified>
  <cp:revision>22</cp:revision>
  <dc:subject/>
  <dc:title> </dc:title>
</cp:coreProperties>
</file>